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7490</wp:posOffset>
                </wp:positionH>
                <wp:positionV relativeFrom="paragraph">
                  <wp:posOffset>-114300</wp:posOffset>
                </wp:positionV>
                <wp:extent cx="9499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ion:   y = 3x – 2</w:t>
                              <w:tab/>
                              <w:tab/>
                              <w:tab/>
                              <w:tab/>
                              <w:t xml:space="preserve">Equation:  y = - ½ x + 4  </w:t>
                              <w:tab/>
                              <w:t xml:space="preserve">      Equation:  x = 2                                     Equation:  y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pt;height:45pt;mso-wrap-distance-left:9.05pt;mso-wrap-distance-right:9.05pt;mso-wrap-distance-top:0pt;mso-wrap-distance-bottom:0pt;margin-top:-9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ation:   y = 3x – 2</w:t>
                        <w:tab/>
                        <w:tab/>
                        <w:tab/>
                        <w:tab/>
                        <w:t xml:space="preserve">Equation:  y = - ½ x + 4  </w:t>
                        <w:tab/>
                        <w:t xml:space="preserve">      Equation:  x = 2                                     Equation:  y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7490</wp:posOffset>
                </wp:positionH>
                <wp:positionV relativeFrom="paragraph">
                  <wp:posOffset>107950</wp:posOffset>
                </wp:positionV>
                <wp:extent cx="94996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ion:   y =  x</w:t>
                              <w:tab/>
                              <w:tab/>
                              <w:tab/>
                              <w:tab/>
                              <w:t>Equation:  y = ¾ x – 21</w:t>
                              <w:tab/>
                              <w:t xml:space="preserve">      Equation:  y = -x -1                              Equation:  y = -½ x 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pt;height:45pt;mso-wrap-distance-left:9.05pt;mso-wrap-distance-right:9.05pt;mso-wrap-distance-top:0pt;mso-wrap-distance-bottom:0pt;margin-top:8.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ation:   y =  x</w:t>
                        <w:tab/>
                        <w:tab/>
                        <w:tab/>
                        <w:tab/>
                        <w:t>Equation:  y = ¾ x – 21</w:t>
                        <w:tab/>
                        <w:t xml:space="preserve">      Equation:  y = -x -1                              Equation:  y = -½ x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95250</wp:posOffset>
                </wp:positionV>
                <wp:extent cx="635" cy="1971675"/>
                <wp:effectExtent l="43815" t="635" r="419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05">
                              <a:moveTo>
                                <a:pt x="0" y="310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05" path="m0,3105l0,0e" stroked="t" o:allowincell="f" style="position:absolute;margin-left:69.45pt;margin-top:7.5pt;width:0pt;height:155.2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7490</wp:posOffset>
                </wp:positionH>
                <wp:positionV relativeFrom="paragraph">
                  <wp:posOffset>69850</wp:posOffset>
                </wp:positionV>
                <wp:extent cx="94996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ion:   y =-¼ x + 2</w:t>
                              <w:tab/>
                              <w:tab/>
                              <w:tab/>
                              <w:t>Equation:       y = -¾ x - 1</w:t>
                              <w:tab/>
                              <w:t xml:space="preserve">      Equation:        y = -5x + 5                        Equation:  y =   2x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pt;height:45pt;mso-wrap-distance-left:9.05pt;mso-wrap-distance-right:9.05pt;mso-wrap-distance-top:0pt;mso-wrap-distance-bottom:0pt;margin-top:5.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ation:   y =-¼ x + 2</w:t>
                        <w:tab/>
                        <w:tab/>
                        <w:tab/>
                        <w:t>Equation:       y = -¾ x - 1</w:t>
                        <w:tab/>
                        <w:t xml:space="preserve">      Equation:        y = -5x + 5                        Equation:  y =   2x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5510</wp:posOffset>
                </wp:positionH>
                <wp:positionV relativeFrom="paragraph">
                  <wp:posOffset>78740</wp:posOffset>
                </wp:positionV>
                <wp:extent cx="635" cy="1971040"/>
                <wp:effectExtent l="43815" t="0" r="419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04">
                              <a:moveTo>
                                <a:pt x="0" y="310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04" path="m0,3104l0,0e" stroked="t" o:allowincell="f" style="position:absolute;margin-left:71.3pt;margin-top:6.2pt;width:0pt;height:155.1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1860</wp:posOffset>
                </wp:positionH>
                <wp:positionV relativeFrom="paragraph">
                  <wp:posOffset>83820</wp:posOffset>
                </wp:positionV>
                <wp:extent cx="635" cy="1983105"/>
                <wp:effectExtent l="43815" t="635" r="419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23">
                              <a:moveTo>
                                <a:pt x="0" y="31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23" path="m0,3123l0,0e" stroked="t" o:allowincell="f" style="position:absolute;margin-left:71.8pt;margin-top:6.6pt;width:0pt;height:156.1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8365</wp:posOffset>
                </wp:positionH>
                <wp:positionV relativeFrom="paragraph">
                  <wp:posOffset>31115</wp:posOffset>
                </wp:positionV>
                <wp:extent cx="635" cy="2089785"/>
                <wp:effectExtent l="43815" t="635" r="419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91">
                              <a:moveTo>
                                <a:pt x="0" y="32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91" path="m0,3291l0,0e" stroked="t" o:allowincell="f" style="position:absolute;margin-left:69.95pt;margin-top:2.45pt;width:0pt;height:164.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685</wp:posOffset>
                </wp:positionH>
                <wp:positionV relativeFrom="paragraph">
                  <wp:posOffset>50800</wp:posOffset>
                </wp:positionV>
                <wp:extent cx="635" cy="2007235"/>
                <wp:effectExtent l="43815" t="635" r="419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61">
                              <a:moveTo>
                                <a:pt x="0" y="316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61" path="m0,3161l0,0e" stroked="t" o:allowincell="f" style="position:absolute;margin-left:71.55pt;margin-top:4pt;width:0pt;height:158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0430</wp:posOffset>
                </wp:positionH>
                <wp:positionV relativeFrom="paragraph">
                  <wp:posOffset>19050</wp:posOffset>
                </wp:positionV>
                <wp:extent cx="635" cy="2066290"/>
                <wp:effectExtent l="43815" t="0" r="419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54">
                              <a:moveTo>
                                <a:pt x="0" y="32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54" path="m0,3254l0,0e" stroked="t" o:allowincell="f" style="position:absolute;margin-left:70.9pt;margin-top:1.5pt;width:0pt;height:162.6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1085</wp:posOffset>
                </wp:positionH>
                <wp:positionV relativeFrom="paragraph">
                  <wp:posOffset>47625</wp:posOffset>
                </wp:positionV>
                <wp:extent cx="635" cy="2007235"/>
                <wp:effectExtent l="43815" t="635" r="419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61">
                              <a:moveTo>
                                <a:pt x="0" y="316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61" path="m0,3161l0,0e" stroked="t" o:allowincell="f" style="position:absolute;margin-left:83.55pt;margin-top:3.75pt;width:0pt;height:158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9020</wp:posOffset>
                </wp:positionH>
                <wp:positionV relativeFrom="paragraph">
                  <wp:posOffset>43180</wp:posOffset>
                </wp:positionV>
                <wp:extent cx="635" cy="2006600"/>
                <wp:effectExtent l="43815" t="0" r="419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60">
                              <a:moveTo>
                                <a:pt x="0" y="31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60" path="m0,3160l0,0e" stroked="t" o:allowincell="f" style="position:absolute;margin-left:82.6pt;margin-top:3.4pt;width:0pt;height:157.9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0" w:top="720" w:footer="0" w:bottom="720"/>
          <w:cols w:num="4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hat are the coordinates of the points below?</w:t>
        <w:tab/>
        <w:tab/>
        <w:t>NAME ___________________________ Alg 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0</wp:posOffset>
                </wp:positionH>
                <wp:positionV relativeFrom="paragraph">
                  <wp:posOffset>55880</wp:posOffset>
                </wp:positionV>
                <wp:extent cx="6814185" cy="32937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080" cy="3293640"/>
                          <a:chOff x="0" y="0"/>
                          <a:chExt cx="6814080" cy="3293640"/>
                        </a:xfrm>
                      </wpg:grpSpPr>
                      <wps:wsp>
                        <wps:cNvSpPr/>
                        <wps:spPr>
                          <a:xfrm flipV="1">
                            <a:off x="281880" y="286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588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32336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520" y="408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132336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408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1960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9005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9005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520" y="1986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29005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1986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62000"/>
                            <a:ext cx="134244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515160"/>
                            <a:ext cx="134244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0"/>
                            <a:ext cx="134244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3120"/>
                            <a:ext cx="134244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1854720"/>
                            <a:ext cx="134244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1999440"/>
                            <a:ext cx="185364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 .  .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4.4pt;width:536.6pt;height:259.3pt" coordorigin="-70,88" coordsize="10732,5186">
                <v:line id="shape_0" from="374,540" to="374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,2034" to="2056,2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5,2172" to="5897,2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5,732" to="4215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2172" to="9736,2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732" to="8054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,3176" to="374,46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,4656" to="2056,4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5,4656" to="5897,4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5,3216" to="4215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4656" to="9736,4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3216" to="8054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;top:343;width:2113;height:2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9;top:899;width:2113;height:2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88;width:2113;height:2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;top:2975;width:2113;height:2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3009;width:2113;height:2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3;top:3237;width:2918;height:2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 .  .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</w:p>
    <w:p>
      <w:pPr>
        <w:sectPr>
          <w:type w:val="nextPage"/>
          <w:pgSz w:w="12240" w:h="15840"/>
          <w:pgMar w:left="720" w:right="720" w:gutter="0" w:header="0" w:top="5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</w:p>
    <w:p>
      <w:pPr>
        <w:pStyle w:val="Normal"/>
        <w:spacing w:lineRule="auto" w:line="360"/>
        <w:rPr/>
      </w:pPr>
      <w:r>
        <w:rPr/>
        <w:t>10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     2    3   4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</w:p>
    <w:p>
      <w:pPr>
        <w:pStyle w:val="Normal"/>
        <w:spacing w:lineRule="auto" w:line="360"/>
        <w:rPr/>
      </w:pPr>
      <w:r>
        <w:rPr/>
        <w:t>10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     2    3   4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</w:p>
    <w:p>
      <w:pPr>
        <w:pStyle w:val="Normal"/>
        <w:spacing w:lineRule="auto" w:line="360"/>
        <w:rPr/>
      </w:pPr>
      <w:r>
        <w:rPr/>
        <w:t>10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     2    3   4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List the values represented by the graph in a table.     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15</w:t>
      </w:r>
    </w:p>
    <w:p>
      <w:pPr>
        <w:pStyle w:val="Normal"/>
        <w:spacing w:lineRule="auto" w:line="360"/>
        <w:rPr/>
      </w:pPr>
      <w:r>
        <w:rPr/>
        <w:t>10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     2    3   4</w:t>
      </w:r>
    </w:p>
    <w:tbl>
      <w:tblPr>
        <w:tblW w:w="27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8"/>
      </w:tblGrid>
      <w:tr>
        <w:trPr>
          <w:trHeight w:val="4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</w:p>
    <w:p>
      <w:pPr>
        <w:pStyle w:val="Normal"/>
        <w:spacing w:lineRule="auto" w:line="360"/>
        <w:rPr/>
      </w:pPr>
      <w:r>
        <w:rPr/>
        <w:t>10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1     2    3   4 </w:t>
      </w:r>
    </w:p>
    <w:tbl>
      <w:tblPr>
        <w:tblW w:w="27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8"/>
      </w:tblGrid>
      <w:tr>
        <w:trPr>
          <w:trHeight w:val="4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</w:p>
    <w:p>
      <w:pPr>
        <w:pStyle w:val="Normal"/>
        <w:spacing w:lineRule="auto" w:line="360"/>
        <w:rPr/>
      </w:pPr>
      <w:r>
        <w:rPr/>
        <w:t>10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     2    3   4</w:t>
      </w:r>
    </w:p>
    <w:tbl>
      <w:tblPr>
        <w:tblW w:w="27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8"/>
      </w:tblGrid>
      <w:tr>
        <w:trPr>
          <w:trHeight w:val="4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5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ind the slope of the line passing through the points listed.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3, 2) (6, 0)</w:t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5, 0) (7, -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-1, -7) (-7, -7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1, 6) (7, 2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-2, 5) (-2, 4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-6, 5) (-3, 3)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ind the slope and the y-intercept of each line.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3x +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2x + 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x + 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-2x + 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5x – 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-x +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¾ x +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x = 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x = 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-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= ¼ x - 1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of the following equ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5510</wp:posOffset>
                </wp:positionH>
                <wp:positionV relativeFrom="paragraph">
                  <wp:posOffset>80645</wp:posOffset>
                </wp:positionV>
                <wp:extent cx="635" cy="2018665"/>
                <wp:effectExtent l="43815" t="635" r="419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79">
                              <a:moveTo>
                                <a:pt x="0" y="317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79" path="m0,3179l0,0e" stroked="t" o:allowincell="f" style="position:absolute;margin-left:271.3pt;margin-top:6.35pt;width:0pt;height:158.9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y = 3x + 1</w:t>
        <w:tab/>
        <w:tab/>
        <w:tab/>
        <w:t xml:space="preserve">26.  y = -2 </w:t>
        <w:tab/>
        <w:tab/>
        <w:tab/>
        <w:tab/>
        <w:tab/>
        <w:t>27.  3x + 3y = 6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</w:r>
    </w:p>
    <w:tbl>
      <w:tblPr>
        <w:tblW w:w="3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3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5680</wp:posOffset>
                </wp:positionH>
                <wp:positionV relativeFrom="paragraph">
                  <wp:posOffset>64135</wp:posOffset>
                </wp:positionV>
                <wp:extent cx="635" cy="1983105"/>
                <wp:effectExtent l="43815" t="635" r="419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23">
                              <a:moveTo>
                                <a:pt x="0" y="31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23" path="m0,3123l0,0e" stroked="t" o:allowincell="f" style="position:absolute;margin-left:78.4pt;margin-top:5.05pt;width:0pt;height:156.1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3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5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5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0" w:right="64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453" w:right="827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7:00Z</dcterms:created>
  <dc:creator>Connie Dolezal</dc:creator>
  <dc:description/>
  <cp:keywords/>
  <dc:language>en-US</dc:language>
  <cp:lastModifiedBy>Connie Dolezal</cp:lastModifiedBy>
  <cp:lastPrinted>2003-12-14T21:17:00Z</cp:lastPrinted>
  <dcterms:modified xsi:type="dcterms:W3CDTF">2008-10-13T20:33:00Z</dcterms:modified>
  <cp:revision>3</cp:revision>
  <dc:subject/>
  <dc:title>On the coordinate plane below, label each of the following</dc:title>
</cp:coreProperties>
</file>